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ind w:left="368" w:hanging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eastAsia="黑体;SimHei" w:ascii="黑体;SimHei" w:hAnsi="黑体;SimHei"/>
                <w:color w:val="FF0000"/>
                <w:sz w:val="30"/>
                <w:szCs w:val="30"/>
              </w:rPr>
              <w:t>XXXX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研究（与申请书保持一致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保留以下提纲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2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选题背景：从国家（经济社会发展）需求或学术需求层面，提出该选题研究的重要性和紧迫性，进而过渡到所选选题的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一、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国内外相关研究的学术史梳理及研究动态（略写）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内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外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、 ），本选题正是围绕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开展研究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本课题相对于已有研究的独到学术价值和应用价值，特别是相对于国家社科基金已立同类项目的新进展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学术价值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的应用价值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3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国家社科基金已立同类项目的新进展：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二、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框架思路要列出研究提纲或目录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研究对象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（二）框架思路（建议用好框架图，让专家一目了然）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重点难点：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重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四）主要目标：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五）研究计划及其可行性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三、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一）学术思想方面的特色和创新： 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二）学术观点方面的特色和创新： 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三）研究方法方面的特色和创新： 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  <w:r>
              <w:rPr>
                <w:rFonts w:ascii="宋体;SimSun" w:hAnsi="宋体;SimSun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一）中期成果：系列学术论文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篇</w:t>
            </w:r>
          </w:p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二）最终成果：研究报告或学术著作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（三）使用去向及预期社会效益：</w:t>
            </w:r>
          </w:p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此外，通过项目开展研究，培养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名研究生，同时推进学术团队的培育。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  <w:r>
              <w:rPr>
                <w:rFonts w:ascii="宋体;SimSun" w:hAnsi="宋体;SimSun"/>
                <w:color w:val="000000"/>
                <w:sz w:val="24"/>
              </w:rPr>
              <w:t>（略写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2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近年来，课题负责人围绕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开展研究，刊发系列论文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篇，撰写研究报告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篇，出版著作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部，全文转载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获得省级领导批示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，但受到限列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5</w:t>
            </w: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项成果的限制，仅列其中紧密相关成果如下：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/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一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论文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著作或研究报告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  <w:r>
              <w:rPr>
                <w:rFonts w:ascii="宋体;SimSun" w:hAnsi="宋体;SimSun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（最直接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具权威代表性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申请人的前期成果不能列入参考文献。</w:t>
            </w:r>
          </w:p>
          <w:p>
            <w:pPr>
              <w:pStyle w:val="Normal"/>
              <w:spacing w:lineRule="exact" w:line="400"/>
              <w:ind w:firstLine="504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建议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8-1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6-8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代表性研究成果限报</w:t>
      </w:r>
      <w:r>
        <w:rPr>
          <w:rFonts w:eastAsia="楷体_GB2312;微软雅黑" w:ascii="楷体_GB2312;微软雅黑" w:hAnsi="楷体_GB2312;微软雅黑"/>
          <w:szCs w:val="21"/>
        </w:rPr>
        <w:t>5</w:t>
      </w:r>
      <w:r>
        <w:rPr>
          <w:rFonts w:ascii="楷体_GB2312;微软雅黑" w:hAnsi="楷体_GB2312;微软雅黑" w:eastAsia="楷体_GB2312;微软雅黑"/>
          <w:szCs w:val="21"/>
        </w:rPr>
        <w:t>项，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rFonts w:eastAsia="宋体;SimSun"/>
      <w:kern w:val="2"/>
      <w:sz w:val="21"/>
      <w:szCs w:val="24"/>
    </w:rPr>
  </w:style>
  <w:style w:type="character" w:styleId="Style16">
    <w:name w:val="批注主题 字符"/>
    <w:qFormat/>
    <w:rPr>
      <w:rFonts w:eastAsia="宋体;SimSu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汪 桥红</cp:lastModifiedBy>
  <cp:lastPrinted>2014-12-03T16:25:00Z</cp:lastPrinted>
  <dcterms:modified xsi:type="dcterms:W3CDTF">2022-02-18T23:18:00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